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2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2</w:t>
      </w:r>
    </w:p>
    <w:p>
      <w:pPr>
        <w:pStyle w:val="Normal"/>
        <w:ind w:left="1" w:firstLine="1299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2022</w:t>
      </w:r>
      <w:r>
        <w:rPr>
          <w:rFonts w:eastAsia="黑体"/>
          <w:sz w:val="52"/>
          <w:szCs w:val="52"/>
        </w:rPr>
        <w:t>年度“交通银行残疾大学生</w:t>
      </w:r>
    </w:p>
    <w:p>
      <w:pPr>
        <w:pStyle w:val="Normal"/>
        <w:ind w:left="1" w:firstLine="2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励志奖”候选人登记表</w:t>
      </w:r>
    </w:p>
    <w:p>
      <w:pPr>
        <w:pStyle w:val="Normal"/>
        <w:ind w:left="538" w:firstLine="2161"/>
        <w:rPr>
          <w:rFonts w:eastAsia="黑体"/>
          <w:sz w:val="28"/>
          <w:szCs w:val="52"/>
        </w:rPr>
      </w:pPr>
      <w:r>
        <w:rPr>
          <w:rFonts w:eastAsia="黑体"/>
          <w:sz w:val="28"/>
          <w:szCs w:val="52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91"/>
        <w:gridCol w:w="689"/>
        <w:gridCol w:w="600"/>
        <w:gridCol w:w="1051"/>
        <w:gridCol w:w="1455"/>
        <w:gridCol w:w="1095"/>
        <w:gridCol w:w="2185"/>
      </w:tblGrid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陈睿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1</w:t>
            </w: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56360" cy="1562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9"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汉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9"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共青团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9"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学本科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川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残疾类别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级</w:t>
            </w:r>
            <w:r>
              <w:rPr>
                <w:b/>
                <w:bCs/>
                <w:sz w:val="24"/>
              </w:rPr>
              <w:t>肢体残疾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残疾人证号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0</w:t>
            </w:r>
            <w:r>
              <w:rPr>
                <w:b/>
                <w:bCs/>
                <w:sz w:val="24"/>
                <w:lang w:val="en-US" w:eastAsia="zh-CN"/>
              </w:rPr>
              <w:t>XXXXXXXXXXXX</w:t>
            </w:r>
            <w:r>
              <w:rPr>
                <w:b/>
                <w:bCs/>
                <w:sz w:val="24"/>
              </w:rPr>
              <w:t>449</w:t>
            </w:r>
            <w:r>
              <w:rPr>
                <w:b/>
                <w:bCs/>
                <w:sz w:val="24"/>
              </w:rPr>
              <w:t>4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0</w:t>
            </w:r>
            <w:r>
              <w:rPr>
                <w:b/>
                <w:bCs/>
                <w:sz w:val="24"/>
                <w:lang w:val="en-US" w:eastAsia="zh-CN"/>
              </w:rPr>
              <w:t>XXXXXXXXXXXX</w:t>
            </w:r>
            <w:r>
              <w:rPr>
                <w:b/>
                <w:bCs/>
                <w:sz w:val="24"/>
              </w:rPr>
              <w:t>44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高校、院系及专业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华南师范大学政治与公共管理学院管理科学专业</w:t>
            </w:r>
          </w:p>
        </w:tc>
      </w:tr>
      <w:tr>
        <w:trPr>
          <w:trHeight w:val="903" w:hRule="atLeas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及邮编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广东省广州市海珠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510310</w:t>
            </w:r>
          </w:p>
        </w:tc>
      </w:tr>
      <w:tr>
        <w:trPr>
          <w:trHeight w:val="4062" w:hRule="atLeast"/>
        </w:trPr>
        <w:tc>
          <w:tcPr>
            <w:tcW w:w="9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简历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【教育经历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19.09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华南师范大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理科学专业（本科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GPA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53</w:t>
            </w:r>
            <w:r>
              <w:rPr>
                <w:sz w:val="24"/>
              </w:rPr>
              <w:t>（折合成百分制为</w:t>
            </w:r>
            <w:r>
              <w:rPr>
                <w:sz w:val="24"/>
              </w:rPr>
              <w:t>85.3</w:t>
            </w:r>
            <w:r>
              <w:rPr>
                <w:sz w:val="24"/>
              </w:rPr>
              <w:t>），约为专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【实习经历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2.07~2022.08</w:t>
            </w:r>
            <w:r>
              <w:rPr>
                <w:sz w:val="24"/>
              </w:rPr>
              <w:t>，担任广东中大管理咨询集团股份有限公司</w:t>
            </w:r>
            <w:r>
              <w:rPr>
                <w:sz w:val="24"/>
              </w:rPr>
              <w:t>PGC</w:t>
            </w:r>
            <w:r>
              <w:rPr>
                <w:sz w:val="24"/>
              </w:rPr>
              <w:t>（新顾问培养中心）成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参与新员工培训课程，深入了解咨询行业现状及发展趋势，学习掌握咨询顾问必备的专业知识，如搜集行业信息、解析宏观环境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习制作咨询行业的</w:t>
            </w:r>
            <w:r>
              <w:rPr>
                <w:sz w:val="24"/>
              </w:rPr>
              <w:t>Power Point</w:t>
            </w:r>
            <w:r>
              <w:rPr>
                <w:sz w:val="24"/>
              </w:rPr>
              <w:t>，使用</w:t>
            </w:r>
            <w:r>
              <w:rPr>
                <w:sz w:val="24"/>
              </w:rPr>
              <w:t>BI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Business Intelligence</w:t>
            </w:r>
            <w:r>
              <w:rPr>
                <w:sz w:val="24"/>
              </w:rPr>
              <w:t>）进行数据处理和数据分析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会构建咨询顾问的思维逻辑、与客户高效沟通、撰写报告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2.08~2022.10</w:t>
            </w:r>
            <w:r>
              <w:rPr>
                <w:sz w:val="24"/>
              </w:rPr>
              <w:t>，担任广州市天河区发展和改革局大湾区办秘书科行政助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材料撰写：按照领导要求，撰写通知、函、报告等，完成出文、盖章等流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资料整理：将已有的材料分类整理到规定的表格中，必要时进行汇总计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跟进督办：协助领导做好相关事项的催办、反馈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了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解天河区相关政策，如优化营商环境、投资便利化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【校园经历】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022.07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至今，担任年级宣传委员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负责运营年级公众号，完成排版、发布推文等，协助党支部发布数篇推文至年级公众号；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制作并发布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份年级活动海报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份节日海报；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参与年级推免生、学生综合测评审核工作，协助审核学生材料，草拟相关通知。</w:t>
            </w:r>
          </w:p>
          <w:p>
            <w:pPr>
              <w:pStyle w:val="Style17"/>
              <w:spacing w:lineRule="auto" w:line="300" w:before="2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09~2021.0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担任班级宣传委员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创建并运营班级公众号，参与制作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篇与班级活动相关的推文；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主持设计班服、班旗等；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协助其他班委组织多项班级活动，如撰写团日活动方案，组织班会、生日会等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00" w:before="240" w:after="0"/>
              <w:ind w:left="-269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09~2020.0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担任校海碰子文学社秘书处干事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00"/>
              <w:ind w:left="-269" w:right="105" w:hanging="42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负责策划和组织社团活动：撰写多份活动方案，主持读书分享会，每月按时高质量完成稿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代表社团参加第四届青年文学节，向公众宣传社团文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【技能证书】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语言：通过大学英语四级（</w:t>
            </w:r>
            <w:r>
              <w:rPr>
                <w:sz w:val="24"/>
              </w:rPr>
              <w:t>549</w:t>
            </w:r>
            <w:r>
              <w:rPr>
                <w:sz w:val="24"/>
              </w:rPr>
              <w:t>）、六级（</w:t>
            </w:r>
            <w:r>
              <w:rPr>
                <w:sz w:val="24"/>
              </w:rPr>
              <w:t>540</w:t>
            </w:r>
            <w:r>
              <w:rPr>
                <w:sz w:val="24"/>
              </w:rPr>
              <w:t>）和雅思（</w:t>
            </w:r>
            <w:r>
              <w:rPr>
                <w:sz w:val="24"/>
              </w:rPr>
              <w:t>6.5</w:t>
            </w:r>
            <w:r>
              <w:rPr>
                <w:sz w:val="24"/>
              </w:rPr>
              <w:t>）考试，普通话二级甲等；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特长：中小学教师资格证（初中美术）</w:t>
            </w:r>
          </w:p>
        </w:tc>
      </w:tr>
      <w:tr>
        <w:trPr>
          <w:trHeight w:val="780" w:hRule="atLeast"/>
        </w:trPr>
        <w:tc>
          <w:tcPr>
            <w:tcW w:w="9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曾获何种荣誉称号或奖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荣获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-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年度国家励志奖学金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，参与的华南师范大学</w:t>
            </w:r>
            <w:r>
              <w:rPr>
                <w:sz w:val="24"/>
              </w:rPr>
              <w:t>2021-2022</w:t>
            </w:r>
            <w:r>
              <w:rPr>
                <w:sz w:val="24"/>
              </w:rPr>
              <w:t>年度“挑战杯”金种子培育项目结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，在第八届中国国际“互联网</w:t>
            </w:r>
            <w:r>
              <w:rPr>
                <w:sz w:val="24"/>
              </w:rPr>
              <w:t>+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大学生创新创业大赛华南师范大学校赛中，荣获高教主赛道优胜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，在华南师范大学政治与公共管理学院</w:t>
            </w:r>
            <w:r>
              <w:rPr>
                <w:sz w:val="24"/>
              </w:rPr>
              <w:t>2021-2022</w:t>
            </w:r>
            <w:r>
              <w:rPr>
                <w:sz w:val="24"/>
              </w:rPr>
              <w:t>学年“政管杯”调研大赛中荣获二等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荣获</w:t>
            </w:r>
            <w:r>
              <w:rPr>
                <w:sz w:val="24"/>
              </w:rPr>
              <w:t>2020-2021</w:t>
            </w:r>
            <w:r>
              <w:rPr>
                <w:sz w:val="24"/>
              </w:rPr>
              <w:t>学年度国家励志奖学金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，在第七届中国国际“互联网</w:t>
            </w:r>
            <w:r>
              <w:rPr>
                <w:sz w:val="24"/>
              </w:rPr>
              <w:t>+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大学生创新创业大赛华南师范大学校赛中，荣获高教主赛道优胜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在华南师范大学政治与公共管理学院管理科学系“大数据与人工智能应用创意大赛”中荣获二等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，荣获</w:t>
            </w:r>
            <w:r>
              <w:rPr>
                <w:sz w:val="24"/>
              </w:rPr>
              <w:t>2019-2020</w:t>
            </w:r>
            <w:r>
              <w:rPr>
                <w:sz w:val="24"/>
              </w:rPr>
              <w:t>学年度华南师范大学“学生社团工作积极分子”称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-269" w:hanging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07" w:hRule="atLeast"/>
        </w:trPr>
        <w:tc>
          <w:tcPr>
            <w:tcW w:w="9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269" w:firstLine="3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事迹（要求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以内，内容真实、具体）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我患有腓骨肌萎缩症，被鉴定为四级残疾。从小到大，我听的最多的一句评论是：“这个姑娘，怎么走路这么难看哪！”而实际情况是，我腿部的神经发生了病变，无法控制自己的足部动作。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岁时，我去医院做过跟腱松解手术。医生说这属于遗传病，治不好，而且会随着年龄的增长日趋严重，只能通过手术或平常的锻炼缓解一些。我了解到这个病的英文名字是</w:t>
            </w:r>
            <w:r>
              <w:rPr>
                <w:sz w:val="24"/>
              </w:rPr>
              <w:t>Charcot-Marie-Tooth</w:t>
            </w:r>
            <w:r>
              <w:rPr>
                <w:sz w:val="24"/>
              </w:rPr>
              <w:t>，简称</w:t>
            </w:r>
            <w:r>
              <w:rPr>
                <w:sz w:val="24"/>
              </w:rPr>
              <w:t>CMT</w:t>
            </w:r>
            <w:r>
              <w:rPr>
                <w:sz w:val="24"/>
              </w:rPr>
              <w:t>，主要特征是四肢远端进行性的肌无力和萎缩伴感觉障碍。我还清晰地记得，自己手术后是如何忍受伤口的疼痛，是如何一次又一次强忍着泪水，如何度过了那段艰难的日子。那时候我每时每刻、每分每秒都在责怪自己，痛恨自己，为什么给家人带来了那么多麻烦，为什么要承受命运的不公。可是我却非常清醒地意识到，无论我怎样悲痛哀嚎都没有用，而我的路只有一条——接受，并努力过得和正常人一样好！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初中时，我虽然不能上体育课，但是依然积极的参加学校的活动。校运会上，可以见到我为同学们服务的身影；文艺汇演中，我作为学校管乐团成员，给大家演奏开场曲目。后来我勤奋学习，在中考体育成绩只有平均分的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的情况下，考上了广州大学附属中学高中部。我很感谢周围的同学不仅没有嘲笑我，还非常愿意帮助我、欣赏我。老师和同学曾把我推选为班级宣传委员和英语课代表，让我能够为集体做力所能及的事情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步入大学，我正常参加体育课，选择了武术、健美操等运动强身健体，虽然动作不太好看，但依然尽量做到与常人一致。我还积极参加学生会组织的志愿活动，协助学生会进行学科竞赛的宣传。在学习上，我通过自己的努力取得了不错的成绩，获得过两次国家励志奖学金，考取了大学英语四级和六级的证书以及初中美术教师资格证。在只有母亲的单亲家庭中，我常常在学习之外体谅母亲，为母亲分担家务，照顾年过八十岁的外婆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天生的疾病不但没有把我击垮，还铸就了我坚毅的性格，使我不再惧怕挫折。同时，我会比他人更加珍爱生命，感恩自己所拥有的一切。所以现在，我不会因为自身的残疾而自卑，而是相信，我也会有美好的未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spacing w:lineRule="exact" w:line="360"/>
      <w:ind w:firstLine="420"/>
      <w:jc w:val="left"/>
    </w:pPr>
    <w:rPr>
      <w:rFonts w:ascii="Calibri" w:hAnsi="Calibri" w:eastAsia="宋体" w:cs="Times New Roman"/>
      <w:szCs w:val="22"/>
    </w:rPr>
  </w:style>
  <w:style w:type="paragraph" w:styleId="11">
    <w:name w:val="无间隔11"/>
    <w:qFormat/>
    <w:pPr>
      <w:widowControl w:val="false"/>
      <w:bidi w:val="0"/>
      <w:jc w:val="both"/>
    </w:pPr>
    <w:rPr>
      <w:rFonts w:ascii="Arial" w:hAnsi="Arial" w:eastAsia="黑体" w:cs="黑体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" w:hAnsi="Arial" w:eastAsia="黑体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6:07:00Z</dcterms:created>
  <dc:creator>cdpf-kfb-syk</dc:creator>
  <dc:description/>
  <dc:language>en-US</dc:language>
  <cp:lastModifiedBy>admin29</cp:lastModifiedBy>
  <dcterms:modified xsi:type="dcterms:W3CDTF">2023-04-25T08:52:3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